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sc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1/30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hinsaku Fujita, ``LaTeX for Chemists and Biochemist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Kagaku Doji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following bst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TTBCS DRV         3,201  02-09-08  11:02 acsttbc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TBCS DTX       133,673  02-09-08  15:12 acsttbcs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TBCS INS         3,378  02-09-08  11:01 acsttbcs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TBCS LOG         4,089  02-09-08  15:13 acsttbc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AC    CLO         3,484  02-09-09  21:40 b4pac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4NORM   CLO         3,489  02-09-09  21:40 b4norm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4NENK   CLO         3,970  02-09-08  15:55 b4nenk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      CLS        27,026  02-11-16  17:09 bba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J     CLS        26,688  02-09-08  15:55 bcsj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     CLS        24,171  02-11-16  11:23 bio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EXTRA DRV         3,201  02-11-16  11:23 bioextr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EXTRA DTX       124,406  02-11-16  11:20 bioextra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EXTRA LOG         3,393  02-11-16  11:23 bioext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EXTRA INS         2,501  02-11-16  11:22 bioextra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   CLS        24,052  02-11-16  11:23 cell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ETT CLS        25,226  02-09-09  21:40 chemlett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XTRA DRV         3,287  02-09-09  21:39 chmextr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XTRA DTX       123,704  02-09-09  21:37 chmextra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XTRA INS         2,912  02-09-09  21:38 chmextra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XTRA LOG         5,326  02-09-09  21:40 chmext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YUGO  DRV         3,398  02-09-08  15:55 csjyug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YUGO  DTX       129,664  02-09-08  15:54 csjyugo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YUGO  INS         2,835  02-09-08  15:55 csjyugo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YUGO  LOG         4,663  02-09-08  15:55 csjyug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   CLS        27,774  02-09-09  21:40 hetero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S     CLS        27,091  02-11-16  17:08 febs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ICLE CLS        25,279  02-09-08  11:02 farticle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    CLS        22,890  02-09-08  11:02 inorg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S     CLS        23,616  02-09-08  11:02 jacs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      CLS        27,584  02-11-16  17:08 jb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T      CLS        27,483  02-11-16  17:09 jbt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CS    CLS        23,724  02-09-09  21:39 jcics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      CLS        23,870  02-09-08  11:03 jcp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PII   CLS        24,820  02-09-08  11:03 jcspii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CC    CLS        24,734  02-09-08  11:03 jcsc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      CLS        25,206  02-09-08  15:13 jm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      CLS        22,797  02-09-08  11:02 jo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      CLS        23,749  02-09-08  11:02 jp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KAI   CLS        26,593  02-09-08  15:55 nenkai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R     CLS        25,538  02-11-16  17:08 natr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A    CLS        26,509  02-09-08  15:55 nikka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  CLS        23,757  02-09-09  21:39 polyhed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S     CLS        27,796  02-11-16  17:09 pnas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     CLS        23,560  02-09-09  21:40 pa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     CLS        26,539  02-11-16  17:08 sci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BIOCH DRV         3,213  02-11-16  17:08 scibioch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BIOCH DTX       129,306  02-11-16  17:14 scibioch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BIOCH INS         2,930  02-11-16  17:01 scibioch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BIOCH LOG         4,940  02-11-16  17:09 scibio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IB   DTX        26,770  02-11-17  15:21 subbib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IB   DRV         3,336  02-11-17  15:25 subbib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IB   INS         1,662  02-11-17  15:24 subbib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IB   LOG         2,410  02-11-17  15:25 subbi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IB   STY        14,065  02-11-17  15:25 subbi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 CLS        22,989  02-09-08  11:02 tetrahed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      CLS        24,978  02-09-09  21:39 tca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LETT CLS        23,059  02-09-08  11:02 tetrlett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_BCSJ   CLS        26,561  02-09-08  15:55 u_bcsj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     CLS        26,751  02-09-08  15:55 yugo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ULL   CLO         3,216  99-06-12  13:13 a4full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4J      CLO         3,192  99-06-12  13:13 a4j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4J      STY           762  90-11-23  18:32 a4j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NG   TEX        26,786  02-09-08  10:46 refe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JPN   TEX        29,358  02-09-08  21:08 refjp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