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stch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5 (c)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11/30 (c)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hinsaku Fujita, ``LaTeX for Chemists and Biochemists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Kagaku Doji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hinsaku Fujita, ``LaTeX2e Kaitei (3rd Ed.)'' Vol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Education Japan,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the following bst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tex\chem2\bstc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44            26,482 _BCSJ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37            25,437 _BCSJBIB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37            30,912 _BIO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38            31,504 _CELL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38            28,686 _FEBS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38            25,797 _JACS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39            24,152 _JACSBIB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39            28,662 _JBC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39            28,654 _JBT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39            25,725 _jcics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40            25,866 _JCSP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49            27,614 _JMC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40            25,547 _JPSJ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41            27,893 _NATR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51            30,363 _NIKKA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41            26,997 _PAC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42            28,596 _PNAS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42            28,586 _SCI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42            29,755 _TCA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5  12:05            24,842 _titleinquotes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4  22:53            31,062 _YUGO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