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sampl\docsam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��BibTeX�ɂ�</w:t>
      </w:r>
      <w:r>
        <w:rPr/>
        <w:t>鉻�</w:t>
      </w:r>
      <w:r>
        <w:rPr/>
        <w:t>w�_���̏�����D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 ��� �� �u���w�ҁE�����w�҂̂��</w:t>
      </w:r>
      <w:r>
        <w:rPr>
          <w:rtl w:val="true"/>
        </w:rPr>
        <w:t>߂</w:t>
      </w:r>
      <w:r>
        <w:rPr/>
        <w:t>�</w:t>
      </w:r>
      <w:r>
        <w:rPr/>
        <w:t>LaTeX�v�t�^���Ƃɉ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Shinsaku Fujita (1993,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��BibTeX�ɂ�</w:t>
      </w:r>
      <w:r>
        <w:rPr/>
        <w:t>鉻�</w:t>
      </w:r>
      <w:r>
        <w:rPr/>
        <w:t>w�_���̏�����D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c ��� �� �u���w�ҁE�����w�҂̂��</w:t>
      </w:r>
      <w:r>
        <w:rPr>
          <w:rtl w:val="true"/>
        </w:rPr>
        <w:t>߂</w:t>
      </w:r>
      <w:r>
        <w:rPr/>
        <w:t>�</w:t>
      </w:r>
      <w:r>
        <w:rPr/>
        <w:t>LaTeX�v�t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Shinsaku Fujita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���w�_�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1 �{�f�B���N�g���[\docsampl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f�B���N�g���[\docsampl�̍\���͎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sampl&gt; --------refeng.tex, bibdata.bib</w:t>
        <w:tab/>
        <w:t>(�p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</w:t>
        <w:tab/>
        <w:t>----refeng1.tex</w:t>
        <w:tab/>
        <w:tab/>
        <w:tab/>
        <w:t>(�p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</w:t>
        <w:tab/>
        <w:t>----refjpn.tex, jbibdata.bib</w:t>
        <w:tab/>
        <w:t>(�M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----&lt;util&gt;   �p���G���p���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---&lt;jutil&gt;  �M���G���p���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---&lt;bcsj&gt;   Bull. Chem. Soc. Jpn.�̌��e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---&lt;yugo&gt;   �L�@�������w����̌��e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lt;subbib&gt; subbib.sty�ɂ�</w:t>
      </w:r>
      <w:r>
        <w:rPr/>
        <w:t>郌�</w:t>
      </w:r>
      <w:r>
        <w:rPr/>
        <w:t>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readme.doc 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docsampl.doc (�{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C���E�t�@�C���ƕ����X�^�C���E�t�@�C���</w:t>
      </w:r>
      <w:r>
        <w:rPr/>
        <w:t>𗘗</w:t>
      </w:r>
      <w:r>
        <w:rPr/>
        <w:t>p�����</w:t>
      </w:r>
      <w:r>
        <w:rPr/>
        <w:t>ꍇ�̊</w:t>
      </w:r>
      <w:r>
        <w:rPr/>
        <w:t>e�_��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ɁC���ʂ̕����t�@�C���Ƃ��āC���̃t�@�C����p�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t�@�C�� </w:t>
        <w:tab/>
        <w:tab/>
        <w:t>(�p���p):</w:t>
        <w:tab/>
        <w:t>refe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f�[�^�x�[�X </w:t>
        <w:tab/>
        <w:t>(�p���p):</w:t>
        <w:tab/>
        <w:t>bibdata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t�@�C�� </w:t>
        <w:tab/>
        <w:tab/>
        <w:t>(�M���p):</w:t>
        <w:tab/>
        <w:t>refjp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f�[�^�x�[�X </w:t>
        <w:tab/>
        <w:t>(�M���p):</w:t>
        <w:tab/>
        <w:t>jbibdata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stry ����� Cell�́C������p�̌`�������Ȃ̂ŁC�ʂɎ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��</w:t>
      </w:r>
      <w:r>
        <w:rPr/>
        <w:t>D�����f�[�^�x�[�X(�p���p) bibdata.bib ��ʂɎ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t�@�C�� </w:t>
        <w:tab/>
        <w:tab/>
        <w:t>(�p���p):</w:t>
        <w:tab/>
        <w:t>refeng1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狤�</w:t>
      </w:r>
      <w:r>
        <w:rPr/>
        <w:t>ʂ̃t�@�C����p���āC�e�_�����̓��e�K��ɍ��</w:t>
      </w:r>
      <w:r>
        <w:rPr/>
        <w:t>킹�����</w:t>
      </w:r>
      <w:r>
        <w:rPr/>
        <w:t>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</w:t>
      </w:r>
      <w:r>
        <w:rPr>
          <w:rtl w:val="true"/>
        </w:rPr>
        <w:t>ړ</w:t>
      </w:r>
      <w:r>
        <w:rPr/>
        <w:t>I�ŁC�������</w:t>
      </w:r>
      <w:r>
        <w:rPr/>
        <w:t>郁�</w:t>
      </w:r>
      <w:r>
        <w:rPr/>
        <w:t>C���t�@�C����p�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sampl\util\ �f�B���N�g��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DTX        30,032  02-11-17  12:19 util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LOG        11,700  02-11-17  12:11 ut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INS         4,387  02-11-17  12:06 util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DRV         2,402  02-11-17  12:10 uti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ACS  TEX         3,699  02-11-17  12:10 s__ja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OC   TEX         3,649  02-11-17  12:10 s__j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INORG TEX         3,646  02-11-17  12:10 s__inor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PC   TEX         3,642  02-11-17  12:10 s__jp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TETRH TEX         3,880  02-11-17  12:10 s__tetr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TETRL TEX         3,395  02-11-17  12:10 s__tetr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FART  TEX         3,784  02-11-17  12:10 s__f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MC   TEX         3,626  02-11-17  12:10 s__jm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CSCC TEX         3,769  02-11-17  12:10 s__jcsc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CSII TEX         3,645  02-11-17  12:10 s__jcsi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CP   TEX         3,607  02-11-17  12:10 s__jc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U_BCSJ TEX         4,095  02-11-17  12:10 s_u_bcs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BCSJ  TEX         3,700  02-11-17  12:10 s__bcs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TCA   TEX         3,655  02-11-17  12:10 s__t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POLY  TEX         3,694  02-11-17  12:10 s__po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CICS TEX         3,677  02-11-17  12:10 s__jc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HETER TEX         3,761  02-11-17  12:10 s__het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CL    TEX         3,700  02-11-17  12:10 s__c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PAC   TEX         3,681  02-11-17  12:10 s__pa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BIO   TEX         3,594  02-11-17  12:10 s__bio.tex (refeng1.tex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CELL  TEX         3,573  02-11-17  12:10 s__cell.tex (refeng1.tex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SCI   TEX         3,569  02-11-17  12:10 s__sc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NATR  TEX         3,576  02-11-17  12:10 s__nat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BC   TEX         3,615  02-11-17  12:10 s__jb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FEBS  TEX         3,657  02-11-17  12:10 s__fe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BBA   TEX         3,641  02-11-17  12:10 s__bb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JBT   TEX         3,624  02-11-17  12:10 s__jb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PNAS  TEX         3,640  02-11-17  12:11 s__pna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sampl\jutil\ �f�B���N�g��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TIL    INS         1,839  02-09-08  21:38 jutil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    DTX         9,636  02-09-08  21:37 jutil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    LOG         3,563  02-09-08  21:38 jut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    DRV         2,410  02-09-08  21:38 juti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NENKA TEX         3,903  02-09-08  21:38 s__nenk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NIKKA TEX         3,414  02-09-08  21:38 s__nikk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YUGO  TEX         3,422  02-09-08  21:38 s__yug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sampl\subbib\ �f�B���N�g��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IB   DOC         4,554  02-11-17  15:37 subb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BBIB TEX         5,516  02-11-17  15:42 s_subbib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f�B���N�g���[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郁�</w:t>
      </w:r>
      <w:r>
        <w:rPr/>
        <w:t>C���t�@�C���́C���</w:t>
      </w:r>
      <w:r>
        <w:rPr/>
        <w:t>ꂼ�ꉻ�</w:t>
      </w:r>
      <w:r>
        <w:rPr/>
        <w:t>w�̘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D�e�X�CLaTeX�����̍</w:t>
      </w:r>
      <w:r>
        <w:rPr>
          <w:rtl w:val="true"/>
        </w:rPr>
        <w:t>ۂ</w:t>
      </w:r>
      <w:r>
        <w:rPr/>
        <w:t xml:space="preserve">ɏ�L�̋��ʕ����t�@�C��(refeng.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ng1.tex�</w:t>
      </w:r>
      <w:r>
        <w:rPr>
          <w:rtl w:val="true"/>
        </w:rPr>
        <w:t>܂</w:t>
      </w:r>
      <w:r>
        <w:rPr/>
        <w:t>���</w:t>
      </w:r>
      <w:r>
        <w:rPr/>
        <w:t>refjpn.tex)��ǂ</w:t>
      </w:r>
      <w:r>
        <w:rPr>
          <w:rtl w:val="true"/>
        </w:rPr>
        <w:t>ݍ</w:t>
      </w:r>
      <w:r>
        <w:rPr/>
        <w:t>���</w:t>
      </w:r>
      <w:r>
        <w:rPr/>
        <w:t>ŁC�e�_�����̓��e�K��ɍ��</w:t>
      </w:r>
      <w:r>
        <w:rPr/>
        <w:t>킹���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���f�[�^�x�[�X(bibdata.bib�</w:t>
      </w:r>
      <w:r>
        <w:rPr>
          <w:rtl w:val="true"/>
        </w:rPr>
        <w:t>܂</w:t>
      </w:r>
      <w:r>
        <w:rPr/>
        <w:t>���</w:t>
      </w:r>
      <w:r>
        <w:rPr/>
        <w:t>jbibdata.bib)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ɁCBibTeX������s���ƁC���</w:t>
      </w:r>
      <w:r>
        <w:rPr/>
        <w:t>ꂼ��̘</w:t>
      </w:r>
      <w:r>
        <w:rPr/>
        <w:t>_�����̋K��ɏ������������X�g��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Ƃ��ďo�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���̕������X�g�́C����LaTe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ɕ������ɔ��f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��C���t�@�C���̎��Ƃ��āCs__bcsj.tex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s__bcsj.t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til.dtx  (with options: `ssbcs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a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2002 by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ChemSc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leased on October 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02 by Shinsaku Fujit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style file is created for submitting a manu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cientific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using this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Shinsaku Fujita, ``LaTeX for Chemists and Biochemis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kyo Kagaku Dojin, Tokyo (1993),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(1) you make absolutely no changes to your copy, includin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(2) if you do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(a) you name it something other than the nam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``chemist''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(b) you acknowledge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restriction ensures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 s__bcsj.t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Bull. Chem. Soc. Japan &lt;bcsj.cls&gt; &lt;_bcsj.b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Version 2.00 For LaTeX2e: Copyright (C) by Shinsaku Fujita 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Version 1.00 Copyright (C) by Shinsaku Fujita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�{���w��̉�����(Bull. Chem. Soc. J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̓��e�K��ɏ]��������T��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[���c�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ibTeX version 0.99a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�s: platex s__b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X�^�C���t�@�C��:  bcsj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����X�^�C���t�@�C��:  _bc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����f�[�^�x�[�X:  bibdata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�����t�@�C��:  refeng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sample is a manuscript for each of the docum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are customized for meeting the forma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cademic journals. This is ai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Bull. Chem. Soc. Jpn. (for S. Fuj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,a4j]{bcsj} %% for Bull. Chem. Soc. J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 Page area: A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22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16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aselinestretch}{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 file out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nofiles              %only for BCSJ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oikomitrue           %default: \oikomifalse for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feng}                    %document file: refe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                        %pag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_bcsj} %bibliography style: _bc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bibdata}  %bibliography database: bibdata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s__bcsj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��</w:t>
      </w:r>
      <w:r>
        <w:rPr/>
        <w:t>C���t�@�C�����l�̍\���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^����Ă��Ȃ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C���̒����</w:t>
      </w:r>
      <w:r>
        <w:rPr/>
        <w:t>玗����̂�</w:t>
      </w:r>
      <w:r>
        <w:rPr/>
        <w:t>I��łЂȌ^�Ƃ��ėp���ĉ������D�</w:t>
      </w:r>
      <w:r>
        <w:rPr>
          <w:rtl w:val="true"/>
        </w:rPr>
        <w:t>܂</w:t>
      </w:r>
      <w:r>
        <w:rPr/>
        <w:t>��</w:t>
      </w:r>
      <w:r>
        <w:rPr/>
        <w:t>Csubbi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</w:t>
      </w:r>
      <w:r>
        <w:rPr>
          <w:rtl w:val="true"/>
        </w:rPr>
        <w:t>ړ</w:t>
      </w:r>
      <w:r>
        <w:rPr/>
        <w:t>I�Ɏ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2 LaTeX��BibTeX�̏�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LaTeX��BibTeX�ŏ������</w:t>
      </w:r>
      <w:r>
        <w:rPr/>
        <w:t>邽�</w:t>
      </w:r>
      <w:r>
        <w:rPr>
          <w:rtl w:val="true"/>
        </w:rPr>
        <w:t>߂</w:t>
      </w:r>
      <w:r>
        <w:rPr/>
        <w:t>ɂ́C�X�^�C���E�t�@�C���ƕ����X�^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K�v�ł��D�e�_�����̃X�^�C���E�t�@�C���ƕ����X�^�C���t�@�C���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��b�s�[�E�f�B�X�N��\chemist�Ƃ����f�B���N�g���[�ɓ��Ă��</w:t>
      </w:r>
      <w:r>
        <w:rPr>
          <w:rtl w:val="true"/>
        </w:rPr>
        <w:t>܂</w:t>
      </w:r>
      <w:r>
        <w:rPr/>
        <w:t>��̂</w:t>
      </w:r>
      <w:r>
        <w:rPr/>
        <w:t>Ł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me.doc��ǂ�ŃC���X�g�[��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 Bull. Chem. Soc. Jpn. (��{���w�����) �̌��e����</w:t>
      </w:r>
      <w:r>
        <w:rPr/>
        <w:t>邽�</w:t>
      </w:r>
      <w:r>
        <w:rPr>
          <w:rtl w:val="true"/>
        </w:rPr>
        <w:t>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��f�B���N�g���[��s__bcsj.tex, refeng.tex, bibdata.bib��R�s�[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x s__bc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R�}���h�E���C���ɓ�͂��</w:t>
      </w:r>
      <w:r>
        <w:rPr>
          <w:rtl w:val="true"/>
        </w:rPr>
        <w:t>܂</w:t>
      </w:r>
      <w:r>
        <w:rPr/>
        <w:t>��</w:t>
      </w:r>
      <w:r>
        <w:rPr/>
        <w:t>D����ŁCLaTeX���N�����</w:t>
      </w:r>
      <w:r>
        <w:rPr>
          <w:rtl w:val="true"/>
        </w:rPr>
        <w:t>܂</w:t>
      </w:r>
      <w:r>
        <w:rPr/>
        <w:t>��</w:t>
      </w:r>
      <w:r>
        <w:rPr/>
        <w:t>D���ŁCBib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</w:t>
      </w:r>
      <w:r>
        <w:rPr/>
        <w:t>邽�</w:t>
      </w:r>
      <w:r>
        <w:rPr>
          <w:rtl w:val="true"/>
        </w:rPr>
        <w:t>߂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s__bc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D����ɂ��āCs_bcsj.bbl�Ƃ������ԃt�@�C���������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K���ȃG�f�B�^�[��p���ďC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C���O��s__bcsj.bbl�t�@�C��) &lt;====\docsampl\s__bcsj.old�Ƃ��Ďc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ujit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Fuj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Bull. Chem. Soc. Jpn.}, {\bf 63}, 2770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ujit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Fuj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or. Chim. Acta}, {\bf 76}, 247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7 of Ref.\ \ccite{fujita1} should be replaced by eq.\ \ref{eq:a5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e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H.~Re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Am. J. Math.}, {\bf 49}, 433 (19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~C.~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J. London Math. Soc.}, {\bf 34}, 417 (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a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Fuj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J. Chem. Inf. Comput. Sci.}, {\bf 27}, 120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C�����s_bcsj.bbl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ujit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Fuj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Bull. Chem. Soc. Jpn.}, {\bf 63}, 2770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ujit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Fuj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Theor. Chim. Acta}, {\bf 76}, 247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7 of Ref.\ \ccite{fujita1} should be replaced by eq.\ \ref{eq:a5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ubbib}{10}  %%%�����̃O���[�v���̂��</w:t>
      </w:r>
      <w:r>
        <w:rPr>
          <w:rtl w:val="true"/>
        </w:rPr>
        <w:t>߂̏</w:t>
      </w:r>
      <w:r>
        <w:rPr/>
        <w:t>�����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e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H.~Re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Am. J. Math.}, {\bf 49}, 433 (19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~C.~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J. London Math. Soc.}, {\bf 34}, 417 (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ubbib}        %%%�����̃O���[�v���̂��</w:t>
      </w:r>
      <w:r>
        <w:rPr>
          <w:rtl w:val="true"/>
        </w:rPr>
        <w:t>߂̏</w:t>
      </w:r>
      <w:r>
        <w:rPr/>
        <w:t>������</w:t>
      </w:r>
      <w:r>
        <w:rPr/>
        <w:t>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a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Fuj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it J. Chem. Inf. Comput. Sci.}, {\bf 27}, 120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C���́C�����̃O���[�v����s�����</w:t>
      </w:r>
      <w:r>
        <w:rPr>
          <w:rtl w:val="true"/>
        </w:rPr>
        <w:t>߂̂</w:t>
      </w:r>
      <w:r>
        <w:rPr/>
        <w:t>�̂</w:t>
      </w:r>
      <w:r>
        <w:rPr/>
        <w:t>ł��D�O���[�v����s��Ȃ��</w:t>
      </w:r>
      <w:r>
        <w:rPr/>
        <w:t>ꍇ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C���͕K�v����</w:t>
      </w:r>
      <w:r>
        <w:rPr>
          <w:rtl w:val="true"/>
        </w:rPr>
        <w:t>܂</w:t>
      </w:r>
      <w:r>
        <w:rPr/>
        <w:t>���</w:t>
      </w:r>
      <w:r>
        <w:rPr/>
        <w:t>D���̂</w:t>
      </w:r>
      <w:r>
        <w:rPr/>
        <w:t>悤�</w:t>
      </w:r>
      <w:r>
        <w:rPr/>
        <w:t>ɂ��āC��������bbl�t�@�C���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</w:t>
      </w:r>
      <w:r>
        <w:rPr/>
        <w:t>邽�</w:t>
      </w:r>
      <w:r>
        <w:rPr>
          <w:rtl w:val="true"/>
        </w:rPr>
        <w:t>߂</w:t>
      </w:r>
      <w:r>
        <w:rPr/>
        <w:t>ɁC����ɏ��Ȃ��Ƃ�2��LaTeX������s���</w:t>
      </w:r>
      <w:r>
        <w:rPr>
          <w:rtl w:val="true"/>
        </w:rPr>
        <w:t>܂</w:t>
      </w:r>
      <w:r>
        <w:rPr/>
        <w:t>��</w:t>
      </w:r>
      <w:r>
        <w:rPr/>
        <w:t>D����́C����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ɁC�������p���Ă���̂ŁC3��̏���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x s__bc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x s__bc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x s__bc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Cdvi�t�@�C���̂ł�������ł��D�d�</w:t>
      </w:r>
      <w:r>
        <w:rPr/>
        <w:t>オ��́</w:t>
      </w:r>
      <w:r>
        <w:rPr/>
        <w:t>C�v���r���A�ŉ�ʂŊm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v�����^�[�E�h���C�o�[�Ŏ�</w:t>
      </w:r>
      <w:r>
        <w:rPr>
          <w:rtl w:val="true"/>
        </w:rPr>
        <w:t>ۂ</w:t>
      </w:r>
      <w:r>
        <w:rPr/>
        <w:t>Ɉ��Ċm�F���ĉ������D�e�G���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āC���̎</w:t>
      </w:r>
      <w:r>
        <w:rPr/>
        <w:t>菇�</w:t>
      </w:r>
      <w:r>
        <w:rPr/>
        <w:t>Ō��e����Ă</w:t>
      </w:r>
      <w:r>
        <w:rPr/>
        <w:t>݂</w:t>
      </w:r>
      <w:r>
        <w:rPr/>
        <w:t>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3 �������ʂ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�</w:t>
      </w:r>
      <w:r>
        <w:rPr/>
        <w:t>1.2</w:t>
      </w:r>
      <w:r>
        <w:rPr/>
        <w:t>�̎</w:t>
      </w:r>
      <w:r>
        <w:rPr/>
        <w:t>菇�</w:t>
      </w:r>
      <w:r>
        <w:rPr/>
        <w:t>ō�����������</w:t>
      </w:r>
      <w:r>
        <w:rPr>
          <w:rtl w:val="true"/>
        </w:rPr>
        <w:t>܂</w:t>
      </w:r>
      <w:r>
        <w:rPr/>
        <w:t>����</w:t>
      </w:r>
      <w:r>
        <w:rPr/>
        <w:t>D���̃f���N�g���[�̒��ɁC���Ԃ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ƂƂ�ɓ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sampl\bcsj �f�B���N�g���[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LaTeX��BibTeX�̏����ς</w:t>
      </w:r>
      <w:r>
        <w:rPr/>
        <w:t>݁</w:t>
      </w:r>
      <w:r>
        <w:rPr/>
        <w:t>D���������t�@�C�����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_bcsj.tex</w:t>
        <w:tab/>
        <w:tab/>
        <w:t>Bull. Chem. Soc. J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sampl\yugo �f�B���N�g���[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LaTeX��BibTeX�̏����ς</w:t>
      </w:r>
      <w:r>
        <w:rPr/>
        <w:t>݁</w:t>
      </w:r>
      <w:r>
        <w:rPr/>
        <w:t>D���������t�@�C�����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_yugo.tex </w:t>
        <w:tab/>
        <w:tab/>
        <w:t>�L�@�������w���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sampl\bcsj�f�B���N�g���[�ɂ́Cs_bcsj.tex��LaTeX��BibTeX�̏��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ɔ�������⏕�t�@�C���</w:t>
      </w:r>
      <w:r>
        <w:rPr>
          <w:rtl w:val="true"/>
        </w:rPr>
        <w:t>ނ</w:t>
      </w:r>
      <w:r>
        <w:rPr/>
        <w:t>����ׂ</w:t>
      </w:r>
      <w:r>
        <w:rPr/>
        <w:t>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BibTeX�Ő�����s_bcsj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́C����thesubbib���̖��</w:t>
      </w:r>
      <w:r>
        <w:rPr>
          <w:rtl w:val="true"/>
        </w:rPr>
        <w:t>߂�����݂܂</w:t>
      </w:r>
      <w:r>
        <w:rPr/>
        <w:t>����</w:t>
      </w:r>
      <w:r>
        <w:rPr/>
        <w:t>D��Ƃ�Ƃ�bbl�t�@�C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s__bcsj.old�Ƃ��ĕ</w:t>
      </w:r>
      <w:r>
        <w:rPr>
          <w:rtl w:val="true"/>
        </w:rPr>
        <w:t>ۑ</w:t>
      </w:r>
      <w:r>
        <w:rPr/>
        <w:t>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 xml:space="preserve">D�@s__bcsj.bbl (modified) �� s__bcsj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)���r���āC���̊��̎g����</w:t>
      </w:r>
      <w:r>
        <w:rPr/>
        <w:t>𗝉�</w:t>
      </w:r>
      <w:r>
        <w:rPr/>
        <w:t>ĉ������D�Ȃ��C����ȏ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̍X�V��}���</w:t>
      </w:r>
      <w:r>
        <w:rPr/>
        <w:t>邽�</w:t>
      </w:r>
      <w:r>
        <w:rPr>
          <w:rtl w:val="true"/>
        </w:rPr>
        <w:t>߁</w:t>
      </w:r>
      <w:r>
        <w:rPr/>
        <w:t>Cs__bcsj.tex�̒��ŁC\nofiles���</w:t>
      </w:r>
      <w:r>
        <w:rPr>
          <w:rtl w:val="true"/>
        </w:rPr>
        <w:t>߂</w:t>
      </w:r>
      <w:r>
        <w:rPr/>
        <w:t>�</w:t>
      </w:r>
      <w:r>
        <w:rPr/>
        <w:t>錾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sampl\yugo �f�B���N�g���[�ɂ��Ă��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bib�t�@�C���̒��Ŏg���</w:t>
      </w:r>
      <w:r>
        <w:rPr/>
        <w:t>镶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�t�@�C���̒��ł́C�����̐����������Ɋȗ��ɂ����������g���</w:t>
      </w:r>
      <w:r>
        <w:rPr>
          <w:rtl w:val="true"/>
        </w:rPr>
        <w:t>܂</w:t>
      </w:r>
      <w:r>
        <w:rPr/>
        <w:t>��</w:t>
      </w:r>
      <w:r>
        <w:rPr/>
        <w:t>D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�t�@�C���̒��Œ�`���Ă���</w:t>
      </w:r>
      <w:r>
        <w:rPr>
          <w:rtl w:val="true"/>
        </w:rPr>
        <w:t>܂</w:t>
      </w:r>
      <w:r>
        <w:rPr/>
        <w:t>��</w:t>
      </w:r>
      <w:r>
        <w:rPr/>
        <w:t>D��\�I�ȉ��w�G���ɗ����ɒ�`���</w:t>
      </w:r>
      <w:r>
        <w:rPr>
          <w:rtl w:val="true"/>
        </w:rPr>
        <w:t>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�΂��g���������D�����C���̌l�I�Ȉӌ��Ƃ��ẮC���̂</w:t>
      </w:r>
      <w:r>
        <w:rPr/>
        <w:t>悤�</w:t>
      </w:r>
      <w:r>
        <w:rPr/>
        <w:t>ȗ����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Ă��</w:t>
      </w:r>
      <w:r>
        <w:rPr>
          <w:rtl w:val="true"/>
        </w:rPr>
        <w:t>܂</w:t>
      </w:r>
      <w:r>
        <w:rPr/>
        <w:t>��̂</w:t>
      </w:r>
      <w:r>
        <w:rPr/>
        <w:t>ŁCbib�t�@�C���ɂ͐�������������Ƃ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̗�����</w:t>
      </w:r>
      <w:r>
        <w:rPr/>
        <w:t>g���ɂ́Cbib�t�@�C���̒��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= 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q���</w:t>
      </w:r>
      <w:r>
        <w:rPr>
          <w:rtl w:val="true"/>
        </w:rPr>
        <w:t>܂</w:t>
      </w:r>
      <w:r>
        <w:rPr/>
        <w:t>��</w:t>
      </w:r>
      <w:r>
        <w:rPr/>
        <w:t>D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= "Acc. Chem. 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̂Ɠ������ʂ�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D��`�ς</w:t>
      </w:r>
      <w:r>
        <w:rPr/>
        <w:t>݂̗�����</w:t>
      </w:r>
      <w:r>
        <w:rPr/>
        <w:t>ɗ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̗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  <w:tab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</w:t>
        <w:tab/>
        <w:tab/>
        <w:t xml:space="preserve"> "Acc. Chem. 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and</w:t>
        <w:tab/>
        <w:tab/>
        <w:t xml:space="preserve"> "Acta Chem. Sc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ung</w:t>
        <w:tab/>
        <w:t xml:space="preserve"> </w:t>
        <w:tab/>
        <w:t xml:space="preserve"> "Acta Chim. Hu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ys</w:t>
        <w:tab/>
        <w:tab/>
        <w:t xml:space="preserve"> "Acta Cristallog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</w:t>
        <w:tab/>
        <w:tab/>
        <w:t xml:space="preserve"> "Angew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ng</w:t>
        <w:tab/>
        <w:tab/>
        <w:t xml:space="preserve"> "Angew. Chem. Int. Ed. Eng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c</w:t>
        <w:tab/>
        <w:tab/>
        <w:t xml:space="preserve"> "Aust. J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j</w:t>
        <w:tab/>
        <w:tab/>
        <w:t xml:space="preserve"> "Bull. Chem. Soc. Ja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b</w:t>
        <w:tab/>
        <w:tab/>
        <w:t xml:space="preserve"> "Bull. Soc. Chim. Bel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f</w:t>
        <w:tab/>
        <w:tab/>
        <w:t xml:space="preserve"> "Bull. Soc. Chim. F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c</w:t>
        <w:tab/>
        <w:tab/>
        <w:t xml:space="preserve"> "Can. J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</w:t>
        <w:tab/>
        <w:tab/>
        <w:t xml:space="preserve"> "Chem. Abst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</w:t>
        <w:tab/>
        <w:tab/>
        <w:t xml:space="preserve"> "Chem. 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</w:t>
        <w:tab/>
        <w:tab/>
        <w:t xml:space="preserve"> "Chem. Comm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</w:t>
        <w:tab/>
        <w:tab/>
        <w:t xml:space="preserve"> "Chem. Eng.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</w:t>
        <w:tab/>
        <w:tab/>
        <w:t xml:space="preserve"> "Chem. Ind. (Lond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</w:t>
        <w:tab/>
        <w:tab/>
        <w:t xml:space="preserve"> "Chem. Let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b</w:t>
        <w:tab/>
        <w:tab/>
        <w:t xml:space="preserve"> "Chem. Pharm. B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</w:t>
        <w:tab/>
        <w:tab/>
        <w:t xml:space="preserve"> "Chem. Ph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</w:t>
        <w:tab/>
        <w:tab/>
        <w:t xml:space="preserve"> "Chem. Phys. Let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</w:t>
        <w:tab/>
        <w:tab/>
        <w:t xml:space="preserve"> "C. R. S\'eances Acad. S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i</w:t>
        <w:tab/>
        <w:tab/>
        <w:t xml:space="preserve"> "Gazz. Chim. I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a</w:t>
        <w:tab/>
        <w:tab/>
        <w:t xml:space="preserve"> "Helv. Chim. Ac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</w:t>
        <w:tab/>
        <w:tab/>
        <w:t xml:space="preserve"> "Inorg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</w:t>
        <w:tab/>
        <w:tab/>
        <w:t xml:space="preserve"> "Inorg. Chim. Ac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qc</w:t>
        <w:tab/>
        <w:tab/>
        <w:t xml:space="preserve"> "Int. J. Quantum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c</w:t>
        <w:tab/>
        <w:tab/>
        <w:t xml:space="preserve"> "Isr. J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s</w:t>
        <w:tab/>
        <w:tab/>
        <w:t xml:space="preserve"> "J. Am. Chem. So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e</w:t>
        <w:tab/>
        <w:tab/>
        <w:t xml:space="preserve"> "J. Chem. Edu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ed</w:t>
        <w:tab/>
        <w:tab/>
        <w:t xml:space="preserve"> "J. Chem. Eng.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scc</w:t>
        <w:tab/>
        <w:tab/>
        <w:t xml:space="preserve"> "J. Chem. Soc., Chem. Comm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sdt</w:t>
        <w:tab/>
        <w:tab/>
        <w:t xml:space="preserve"> "J. Chem. Soc., Dalton Tr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sft</w:t>
        <w:tab/>
        <w:tab/>
        <w:t xml:space="preserve"> "J. Chem. Soc., Faraday Tr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spti</w:t>
        <w:tab/>
        <w:tab/>
        <w:t xml:space="preserve"> "J. Chem. Soc., Perkin Trans.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sptii</w:t>
        <w:tab/>
        <w:t xml:space="preserve"> "J. Chem. Soc., Perkin Trans.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mc</w:t>
        <w:tab/>
        <w:tab/>
        <w:t xml:space="preserve"> "J. Organomet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</w:t>
        <w:tab/>
        <w:tab/>
        <w:t xml:space="preserve"> "J. Org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c</w:t>
        <w:tab/>
        <w:tab/>
        <w:t xml:space="preserve"> "J. Math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edc</w:t>
        <w:tab/>
        <w:tab/>
        <w:t xml:space="preserve"> "J. Med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s</w:t>
        <w:tab/>
        <w:tab/>
        <w:t xml:space="preserve"> "J. Phys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  <w:tab/>
        <w:tab/>
        <w:t xml:space="preserve"> "Liebigs Ann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</w:t>
        <w:tab/>
        <w:tab/>
        <w:t xml:space="preserve"> "Org. Syn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ab/>
        <w:t xml:space="preserve"> "Org. Re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</w:t>
        <w:tab/>
        <w:tab/>
        <w:t xml:space="preserve"> "Pure Appl. C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</w:t>
        <w:tab/>
        <w:tab/>
        <w:t xml:space="preserve"> "Tetrahe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</w:t>
        <w:tab/>
        <w:tab/>
        <w:t xml:space="preserve"> "Tetrahedron Let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</w:t>
        <w:tab/>
        <w:tab/>
        <w:t xml:space="preserve"> "Theor. Chim. Ac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s</w:t>
        <w:tab/>
        <w:tab/>
        <w:t xml:space="preserve"> "Trans. Faraday So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thesubbib�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bbib���́C����Ɉʒu���</w:t>
      </w:r>
      <w:r>
        <w:rPr/>
        <w:t>킹��</w:t>
      </w:r>
      <w:r>
        <w:rPr/>
        <w:t>Ă���Ƃ��</w:t>
      </w:r>
      <w:r>
        <w:rPr/>
        <w:t>낪����</w:t>
      </w:r>
      <w:r>
        <w:rPr>
          <w:rtl w:val="true"/>
        </w:rPr>
        <w:t>܂</w:t>
      </w:r>
      <w:r>
        <w:rPr/>
        <w:t>��</w:t>
      </w:r>
      <w:r>
        <w:rPr/>
        <w:t>D��ɂ��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D���̂Ƃ��́C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D (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>
          <w:rtl w:val="true"/>
        </w:rPr>
        <w:t>׎</w:t>
      </w:r>
      <w:r>
        <w:rPr/>
        <w:t>��</w:t>
      </w:r>
      <w:r>
        <w:rPr/>
        <w:t>ɑΏ����</w:t>
      </w:r>
      <w:r>
        <w:rPr>
          <w:rtl w:val="true"/>
        </w:rPr>
        <w:t>܂</w:t>
      </w:r>
      <w:r>
        <w:rPr/>
        <w:t>����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bbib���ɂ́C��̏o�͗l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E���f�B���e�p</w:t>
        <w:tab/>
        <w:t>(�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)... b)... 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</w:t>
      </w:r>
      <w:r>
        <w:rPr/>
        <w:t>팴�</w:t>
      </w:r>
      <w:r>
        <w:rPr/>
        <w:t>e�p</w:t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G�����J�����E���f�B���e�ł���Βǂ����</w:t>
      </w:r>
      <w:r>
        <w:rPr>
          <w:rtl w:val="true"/>
        </w:rPr>
        <w:t>݌</w:t>
      </w:r>
      <w:r>
        <w:rPr/>
        <w:t>^��C�ʏ</w:t>
      </w:r>
      <w:r>
        <w:rPr/>
        <w:t>팴�</w:t>
      </w:r>
      <w:r>
        <w:rPr/>
        <w:t>e�ł���Η񋓌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</w:t>
      </w:r>
      <w:r>
        <w:rPr>
          <w:rtl w:val="true"/>
        </w:rPr>
        <w:t>ݒ</w:t>
      </w:r>
      <w:r>
        <w:rPr/>
        <w:t>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  <w:r>
        <w:rPr>
          <w:rtl w:val="true"/>
        </w:rPr>
        <w:t>ݒ</w:t>
      </w:r>
      <w:r>
        <w:rPr/>
        <w:t>��</w:t>
      </w:r>
      <w:r>
        <w:rPr/>
        <w:t>ς�������΁C\oikomitrue (�ǂ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C\oikomifalse (��)�̎w��𕶏��t�@�C���̃v���A���u���ɏ�������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thesubbib���̈��Y��Ȃ��ŉ������D�Y�</w:t>
      </w:r>
      <w:r>
        <w:rPr/>
        <w:t>ꂽ�</w:t>
      </w:r>
      <w:r>
        <w:rPr>
          <w:rtl w:val="true"/>
        </w:rPr>
        <w:t>܂܎</w:t>
      </w:r>
      <w:r>
        <w:rPr/>
        <w:t>�</w:t>
      </w:r>
      <w:r>
        <w:rPr/>
        <w:t>s���C�����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𖳎����ă��^�[���E�L�C�������ƁC�R���s���[�^�[���n���O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̂</w:t>
      </w:r>
      <w:r>
        <w:rPr/>
        <w:t>Œ��ӂ��ĉ������Dthesubbib����g��Ă���Ƃ��́CLaTeX��?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g�̂Ƃ����x���͂��āC������I���</w:t>
      </w:r>
      <w:r>
        <w:rPr/>
        <w:t>悤�</w:t>
      </w:r>
      <w:r>
        <w:rPr/>
        <w:t>ɂ���̂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���̃t���b�s�[�E�f�B�X�N(�</w:t>
      </w:r>
      <w:r>
        <w:rPr>
          <w:rtl w:val="true"/>
        </w:rPr>
        <w:t>܂</w:t>
      </w:r>
      <w:r>
        <w:rPr/>
        <w:t>��̓</w:t>
      </w:r>
      <w:r>
        <w:rPr/>
        <w:t>t�H���_�[)�̒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Ɋւ��āC������g�p�����</w:t>
      </w:r>
      <w:r>
        <w:rPr>
          <w:rtl w:val="true"/>
        </w:rPr>
        <w:t>ۂ</w:t>
      </w:r>
      <w:r>
        <w:rPr/>
        <w:t>ɐ��������Ԃ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͂����Ȃ�ӔC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ampl.doc (1st ed.)</w:t>
        <w:tab/>
        <w:t xml:space="preserve"> by S. Fujita (November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ampl.doc (2nd ed.)</w:t>
        <w:tab/>
        <w:t xml:space="preserve"> by S. Fujita (August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ampl.doc (3rd ed.)</w:t>
        <w:tab/>
        <w:t xml:space="preserve"> by S. Fujita (November 30,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