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/0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nan Institute of Chemoinforma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a-sicimc@nifmail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2010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2/11/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hemistry and Material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to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as@chem.kit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2002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m2 directory contains cls files and bs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re originally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Fujita, ``LaTeX for Chemists and Biochemists'', Tokyo Kagaku Doj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yo (199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Fujita, ``LaTeX2e (3rd Ed.)'', Vol.2, Pearson Education Ja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yo (200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style files have been rewritten as cls files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X2e specif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2 --- bstchm  (bst files for scientists especially for chem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chemsci (cls files for scientists especially for chem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docsampl 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chem2.doc (this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